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es Bloese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403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Gebruikte Filters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Unlimited simple~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aterial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oie tube van Elisa</w:t>
      </w:r>
    </w:p>
    <w:p>
      <w:pPr>
        <w:pStyle w:val="Normal"/>
        <w:jc w:val="center"/>
        <w:rPr/>
      </w:pPr>
      <w:r>
        <w:rPr>
          <w:sz w:val="32"/>
          <w:szCs w:val="32"/>
        </w:rPr>
        <w:t>1 tube van mijzelf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gifj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selectie</w:t>
      </w:r>
    </w:p>
    <w:p>
      <w:pPr>
        <w:pStyle w:val="Normal"/>
        <w:jc w:val="center"/>
        <w:rPr/>
      </w:pPr>
      <w:r>
        <w:rPr>
          <w:sz w:val="32"/>
          <w:szCs w:val="32"/>
        </w:rPr>
        <w:t>Kleuren staaltj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sker van Veronic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~~~~~~~~~~~~~~~~~~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rwijder bij de tubes die je gebruikt altijd eerst het waterme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stalleer je filters indien dit nodig i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n kunnen we nu beginn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el plezier met de l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~~~~~~~~~~~~~~~~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em een nieuwe afbeelding van 900 bij 70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ul je afbeelding met je licht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em een nieuwe rasterlaag en vul die met je donker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nieuwe masker laag uit afbeelding</w:t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3048000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samenvoegen groep samen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ffecten naadloze herhaling standaard</w:t>
      </w:r>
    </w:p>
    <w:p>
      <w:pPr>
        <w:pStyle w:val="Normal"/>
        <w:jc w:val="center"/>
        <w:rPr/>
      </w:pPr>
      <w:r>
        <w:rPr>
          <w:sz w:val="32"/>
          <w:szCs w:val="32"/>
        </w:rPr>
        <w:t>Aanpassen scherper nog scherper doe dit 2 x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eef er dan deze slagschaduw aan met je lichte kleur.</w:t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2186940" cy="2583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e dit ook nog een ke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em tube bloemen 15 selecteer de middelste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opieer de tube en plak deze als een nieuwe laag op je afbeelding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formaat wijzigen met 50 proce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n nog een keer met 60 proce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anpassen scherpte verscherp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spiegelen en omdraaien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Zet de tube links Boven</w:t>
      </w:r>
    </w:p>
    <w:p>
      <w:pPr>
        <w:pStyle w:val="Normal"/>
        <w:jc w:val="center"/>
        <w:rPr/>
      </w:pPr>
      <w:bookmarkStart w:id="0" w:name="_Hlk142572141"/>
      <w:r>
        <w:rPr>
          <w:sz w:val="32"/>
          <w:szCs w:val="32"/>
          <w:lang w:val="en-US"/>
        </w:rPr>
        <w:t xml:space="preserve">Unlimited simple </w:t>
      </w:r>
      <w:bookmarkEnd w:id="0"/>
      <w:r>
        <w:rPr>
          <w:sz w:val="32"/>
          <w:szCs w:val="32"/>
          <w:lang w:val="en-US"/>
        </w:rPr>
        <w:t>top left mirr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eef er deze slagschaduw aan zwart</w:t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2194560" cy="209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-0-40-20- zwa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 laden van schijf bloesem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em een nieuwe raster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ul die met je licht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loemen tube spiegelen en plakken in select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s niets select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omlaag samen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tiveer raster 2 dat is de groep ras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em de tube van Elisa en plak als een nieuwe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ats haar rechtsond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samen alle lagen samenvoegen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duplic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werken kopiëren</w:t>
      </w:r>
    </w:p>
    <w:p>
      <w:pPr>
        <w:pStyle w:val="Normal"/>
        <w:jc w:val="center"/>
        <w:rPr/>
      </w:pPr>
      <w:r>
        <w:rPr>
          <w:sz w:val="32"/>
          <w:szCs w:val="32"/>
        </w:rPr>
        <w:t>De gedupliceerde laag actief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formaat wijzigen met 15 %</w:t>
      </w:r>
    </w:p>
    <w:p>
      <w:pPr>
        <w:pStyle w:val="Normal"/>
        <w:jc w:val="center"/>
        <w:rPr/>
      </w:pPr>
      <w:r>
        <w:rPr>
          <w:sz w:val="32"/>
          <w:szCs w:val="32"/>
        </w:rPr>
        <w:t>Selectie alles selecteren selectie zwevend niet zweve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 wijzigen selectie randen select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ide zijde 2 pixel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ul deze selectie met je donker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ffecten afschuining binnen met deze instell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979420" cy="180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eef er een slagschaduw aan die staat nog goed</w:t>
      </w:r>
    </w:p>
    <w:p>
      <w:pPr>
        <w:pStyle w:val="Normal"/>
        <w:jc w:val="center"/>
        <w:rPr/>
      </w:pPr>
      <w:r>
        <w:rPr>
          <w:sz w:val="32"/>
          <w:szCs w:val="32"/>
        </w:rPr>
        <w:t>Plaats de kleine afbeelding boven zie mijn voorbeel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 alles select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randen toe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0 pixels van je donkere kleur selectie om keren</w:t>
      </w:r>
    </w:p>
    <w:p>
      <w:pPr>
        <w:pStyle w:val="Normal"/>
        <w:jc w:val="center"/>
        <w:rPr/>
      </w:pPr>
      <w:r>
        <w:rPr>
          <w:sz w:val="32"/>
          <w:szCs w:val="32"/>
        </w:rPr>
        <w:t>Selectie plakken in de selectie</w:t>
      </w:r>
    </w:p>
    <w:p>
      <w:pPr>
        <w:pStyle w:val="Normal"/>
        <w:jc w:val="center"/>
        <w:rPr/>
      </w:pPr>
      <w:r>
        <w:rPr>
          <w:sz w:val="32"/>
          <w:szCs w:val="32"/>
        </w:rPr>
        <w:t>Unlimited Simpel diamon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rvagen Gaussiaans op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s selectie omk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ffecten gestanst met deze instellin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39920" cy="1921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em een nieuwe raster laag en nog een keer gestan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u met –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eef er deze slagschaduw aan</w:t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2026285" cy="1842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em een nieuwe raster laag zet je naam of je waterme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alle lagen samenvoegen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randen toe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pixels donker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pixels licht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pixels donkere kleu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e les is kla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pelijk tot ziens en</w:t>
      </w:r>
    </w:p>
    <w:p>
      <w:pPr>
        <w:pStyle w:val="Normal"/>
        <w:spacing w:before="0" w:after="160"/>
        <w:jc w:val="center"/>
        <w:rPr/>
      </w:pPr>
      <w:r>
        <w:rPr>
          <w:sz w:val="32"/>
          <w:szCs w:val="32"/>
        </w:rPr>
        <w:t>Groetjes van mapal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20:08:00Z</dcterms:created>
  <dc:creator>Annie</dc:creator>
  <dc:description/>
  <cp:keywords/>
  <dc:language>en-US</dc:language>
  <cp:lastModifiedBy>Annie</cp:lastModifiedBy>
  <dcterms:modified xsi:type="dcterms:W3CDTF">2023-09-19T20:08:00Z</dcterms:modified>
  <cp:revision>2</cp:revision>
  <dc:subject/>
  <dc:title/>
</cp:coreProperties>
</file>